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2 Закона Ульяновской области</w:t>
        <w:br/>
        <w:t>«Об использовании геологической информации о недрах, обладателем которой является Ульяновская область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Принятие закона Ульяновской области «О внесении изменения в статью 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б использовании геологической информации            о недрах, обладателем которой является Ульяновская область»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58:00Z</dcterms:created>
  <dc:creator>kobeleva</dc:creator>
  <dc:description/>
  <cp:keywords/>
  <dc:language>en-US</dc:language>
  <cp:lastModifiedBy>Smirnova</cp:lastModifiedBy>
  <cp:lastPrinted>2021-10-25T12:06:00Z</cp:lastPrinted>
  <dcterms:modified xsi:type="dcterms:W3CDTF">2021-10-25T08:13:00Z</dcterms:modified>
  <cp:revision>4</cp:revision>
  <dc:subject/>
  <dc:title>ФИНАНСОВОЕ ОБОСНОВАНИЕ</dc:title>
</cp:coreProperties>
</file>